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a cuatro carriles de Avenida Río Grande (Carril 2000 - La Feria), en el municipio de Durango, Dgo., mediante la construcción consistente en trabajos de Terracerías, Pavimentación, Estructuras y Obras de Drenaje, Señalamiento y Dispositivos de Seguridad, Alumbrado Público, Agua Potable, Alcantarillado Sanitario, Drenaje Pluvial y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 xml:space="preserve">PRE 6.- </w:t>
        <w:tab/>
        <w:t xml:space="preserve">   DEMOLICION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5.-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617405760"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658083660"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552581822"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1043819183"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1031808568"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638286030" r:id="rId12"/>
        </w:objec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22 X 1.22 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SEM 1 a).- SEMAFORO DE POLICARBONATO DE ALTO IMPACTO DE TRES LUCES DE 30 CM. DE DIAMETRO ROJO-AMBAR-VERDE DE LEDS (COLOR NEGRO) PARA INSTALACION EN EL BRAZO Y/O EN EL POS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jc w:val="both"/>
        <w:rPr>
          <w:rFonts w:ascii="Arial" w:hAnsi="Arial" w:cs="Arial"/>
          <w:sz w:val="22"/>
          <w:szCs w:val="22"/>
        </w:rPr>
      </w:pPr>
      <w:r>
        <w:rPr>
          <w:rFonts w:cs="Arial" w:ascii="Arial" w:hAnsi="Arial"/>
          <w:sz w:val="22"/>
          <w:szCs w:val="22"/>
        </w:rPr>
        <w:t xml:space="preserve">Este dispositivo emite señales luminosas en tres colores aceptados internacionalmente: rojo ámbar y verde, reguladas mediante computadoras locales de tráfico a través de tarjetas de interfase especi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acterísticas. El semáforo incluido en la presente licitación, tendrá 3 ó 4 lentes con diámetro de 30 cm. y sus características serán la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ja fabricada de poli carbonato de alto impacto (lexan) pigmentado en color negr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cciones independientes para cada una de las luces, unidas con grapas o broches que cierren a presión o perillas para facilitar el recambio de las luces,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mpaques de neopreno para evitar el ingreso de polvo, humedad o residuos de la emisión automotriz hacia el interio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flectores metalizados al alto vacío, de alta luminosidad en cada sección.</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iseras tipo cachucha para cada lente, con el objeto de evitar deslumbramiento por el Sol u otra fuente luminosa cercana al semáforo,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ción contra efecto phantom tipo II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umo de energía entre 6 y 16 Watt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istema de auto compensación de luminosidad constante, para fallas de energía y para falla de leds interno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ples, herrajes y accesorios para su montaje en látigos, postes circulares montenes o señales tipo bandera y/o puente según lo indique el proyecto y la supervisión técnica de la obr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arantía de CINCO AÑOS contra defectos de fabricación, con reposición de partes en la Ciudad de Durango, Dg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reposición de partes de garantía debe hacerse en un plazo de 48 horas como máx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orden de los colores deberá ser invariablemente: ROJO-AMBAR-VERDE. En el caso de semáforos en posición vertical, el rojo se sitúa en la parte superior. En caso de alojarse en posición horizontal, el Rojo deberá situarse en el extremo izquier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jc w:val="both"/>
        <w:rPr>
          <w:rFonts w:ascii="Arial" w:hAnsi="Arial" w:cs="Arial"/>
          <w:sz w:val="22"/>
          <w:szCs w:val="22"/>
        </w:rPr>
      </w:pPr>
      <w:r>
        <w:rPr>
          <w:rFonts w:cs="Arial" w:ascii="Arial" w:hAnsi="Arial"/>
          <w:sz w:val="22"/>
          <w:szCs w:val="22"/>
        </w:rPr>
        <w:t>El contratista deberá prever los dispositivos de señalización, torretas, luces de destello e iluminación adecuados para desviar el tráfico en la zona d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or pieza en el suministro y colocación de semáforo de policarbonato de alto impacto de tres luces; colocado en la obra. Para la colocación también deberá atenderse lo que corresponda a lo indicado en el plano de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Semáforo de policarbonato de alto impacto de tres luces de 30 cm.  de diámetro rojo-ámbar-verde de leds (color negro), Incluye: visera tipo cachucha, soporte, herrajes, pantalla flecha, accesorios, colocación con cualquier grado de dificultad, cableado desde semáforo hasta el registro, conexión con empalmes y cocas, pruebas, fletes, maniobras, materiales, mano de obra,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2.- SUMINISTRO E INSTALACION DE POSTE MG-10</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e instalación de poste MG-10, el que haga el contratista para realizar la correcta ejecución del suministro 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oste MG-10 cuenta con las características gene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e cónico octagonal de 4.80 mts para semáforo, calidad del material usado norma ASTM A-36. Espesor de la cala calibre 7 usg, Construcción de la caña dos secciones formado sección transversal octagonal piramid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unidad de medida será la pieza ya colocada; el precio unitario comprende: el suministro, instalación en el lugar indicado en el proyecto, equipo y maquinaria, mano de obra y herramienta pintura y todo lo necesario para su correcta instalación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M 7 - CABLE DE ENERGIA A DOS HILOS THW, CAL. 10.</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rPr>
        <w:t xml:space="preserve">EJECUCIÓN: </w:t>
        <w:tab/>
        <w:t xml:space="preserve">Cable de dos a siete conductores de cobre suave, con aislamiento </w:t>
      </w:r>
      <w:r>
        <w:rPr>
          <w:rFonts w:cs="Arial" w:ascii="Arial" w:hAnsi="Arial"/>
          <w:color w:val="000000"/>
        </w:rPr>
        <w:t>individual termoplástico de policloruro de vinilo (PVC) e identificados de acuerdo a código de colores (ver Tabla 1), rellenos para dar sección circular, cinta unidora y cubierta exterior termoplástico de policloruro de vinilo (PVC)</w:t>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berán instalarse los alambres de tierra para cada uno de los postes y cajas metálicas en alambre. Asimismo, deberá instalarse la tierra de servicio en alambre y la correspondiente barra de toma de tierra tipo Cooperwel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energía a dos hilos thw, cal. 12;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energia a dos hilos thw, cal. 12 para controlador  de semaforo. </w:t>
      </w:r>
    </w:p>
    <w:p>
      <w:pPr>
        <w:pStyle w:val="Normal"/>
        <w:jc w:val="both"/>
        <w:rPr>
          <w:rFonts w:ascii="Arial" w:hAnsi="Arial" w:cs="Arial"/>
          <w:color w:val="000000"/>
        </w:rPr>
      </w:pPr>
      <w:r>
        <w:rPr>
          <w:rFonts w:cs="Arial" w:ascii="Arial" w:hAnsi="Arial"/>
          <w:color w:val="000000"/>
        </w:rPr>
        <w:t>Comprende: suministro, guías dentro de ducto, conexiones, empalmes, tendidos desde acometida hasta las terminales de computadora local, para cualquier altura y grado de dificultad. Incluye. Materiales, mano de obra, equipo y herramientas, por unidad de obra termin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2"/>
          <w:szCs w:val="22"/>
        </w:rPr>
      </w:pPr>
      <w:r>
        <w:rPr>
          <w:rFonts w:cs="Arial" w:ascii="Arial" w:hAnsi="Arial"/>
          <w:b/>
          <w:bCs/>
          <w:color w:val="000000"/>
          <w:sz w:val="22"/>
          <w:szCs w:val="22"/>
        </w:rPr>
        <w:t>SEM 8 - CABLE DE SEÑAL PARA SEMÁFORO, FORRO EXTERIOR E INTERIOR, 5 HILOS CAL. 14.</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color w:val="000000"/>
        </w:rPr>
        <w:t>EJECUCIÓN:</w:t>
        <w:tab/>
        <w:t xml:space="preserve">Los cables para la alimentación de luces que deban instalarse, deberán ser, nuevos y sin uso. El cableado deberá efectuarse de tal manera que cada lámpara quede energizada individualmente desde el controlador; es decir, deberán instalarse cables independientes desde el controlador a cada poste. El número de cables se dimensionará considerando que en cada poste con lámpara vehicular queden al menos dos conductores de reserva sin utilizar. Los cables no deberán tener uniones, debiendo efectuarse las conexiones que se requieran solamente en los extremos de los cabezales y controlado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cables que se instalen, deberán quedar debidamente identificados y rotulados en el extremo del controla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señal para semáforo, forro exterior e interior, 5 hilos cal. 14;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señal para semáforo, forro exterior e interior, 5 hilos cal. 14. </w:t>
      </w:r>
    </w:p>
    <w:p>
      <w:pPr>
        <w:pStyle w:val="Normal"/>
        <w:jc w:val="both"/>
        <w:rPr>
          <w:rFonts w:ascii="Arial" w:hAnsi="Arial" w:cs="Arial"/>
          <w:color w:val="000000"/>
        </w:rPr>
      </w:pPr>
      <w:r>
        <w:rPr>
          <w:rFonts w:cs="Arial" w:ascii="Arial" w:hAnsi="Arial"/>
          <w:color w:val="000000"/>
        </w:rPr>
        <w:t>Comprende: suministro, guías dentro de ducto, conexiones, empalmes y cocas en registro del controlador, tendido desde  las terminales de computadora local hasta registros de semáforos, para cualquier altura y grado de dificultad. Incluye. Materiales, mano de obra, equipo y herramientas, por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12.-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TextBody"/>
        <w:rPr>
          <w:rFonts w:ascii="Arial" w:hAnsi="Arial" w:cs="Arial"/>
          <w:sz w:val="22"/>
          <w:szCs w:val="22"/>
          <w:lang w:val="es-MX"/>
        </w:rPr>
      </w:pPr>
      <w:r>
        <w:rPr>
          <w:rFonts w:cs="Arial"/>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A CUATRO CARRILES DE AVENIDA RÍO GRANDE (CARRIL 2000 - LA FERIA),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5T15:23:00Z</cp:lastPrinted>
  <dcterms:modified xsi:type="dcterms:W3CDTF">2022-05-25T20:30:00Z</dcterms:modified>
  <cp:revision>26</cp:revision>
  <dc:subject/>
  <dc:title>ESPECIFICACIONES  TÉCNICAS</dc:title>
</cp:coreProperties>
</file>